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/>
        </w:rPr>
        <w:t xml:space="preserve"> </w:t>
      </w:r>
      <w:r>
        <w:rPr/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IMIENTO DE SELECCIÓN DE SISTEMA DE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SERVACIÓN Y MANTENIMIENTO DE LENTE DE CONTAC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8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3279"/>
        <w:gridCol w:w="3210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9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2"/>
        <w:gridCol w:w="4744"/>
        <w:gridCol w:w="140"/>
      </w:tblGrid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rFonts w:cs="Arial" w:ascii="Arial" w:hAnsi="Arial"/>
                <w:sz w:val="20"/>
                <w:u w:val="none"/>
              </w:rPr>
              <w:t>SISTEMA DE LIMPIEZA Y CONSERVACIÓN DE LENTE CONTAC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95"/>
            </w:tblGrid>
            <w:tr>
              <w:trPr>
                <w:trHeight w:val="493" w:hRule="atLeast"/>
              </w:trPr>
              <w:tc>
                <w:tcPr>
                  <w:tcW w:w="9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ocedimientos relacionados: PN/O/PG/006-008-09-010</w:t>
                  </w:r>
                </w:p>
              </w:tc>
            </w:tr>
          </w:tbl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nalidad de este procedimiento consiste en definir los criterios básicos para la selección del sistema de conservación y limpieza adecuado, según el paciente y lente que porte, y las consecuencias derivadas de ello, en cuanto producto sanitario óptico que, de forma habitual, se dispensa en los establecimientos de óptic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el Director Técnico Óptico-Optometrista, de cada establecimiento, quien ejecutará directamente o supervisará la selección del sistema de mantenimiento y limpieza más adecuado de lente de contact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ductos químicos destinados a la limpieza, asepsia y conservación de la lente de contacto. Se clasifican en función de la lente para la que se recomienda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DESCRIP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El Óptico-Optometrista seleccionará el sistema de mantenimiento para las lentes de contacto que considere más adecuado (limpieza, conservación y asepsi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Vigilará las posibles implicaciones del producto sobre la salud ocular y complementará con otros productos, cuando lo considere necesario (tales como lubricantes de lentes, tabletas de limpieza enzimática, jabones,…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La no observación de las indicaciones del Óptico-Optometristas podría dar como resultado, entre otras situaciones: reacciones alérgicas, ojo rojo, picor y escozor, conjuntivitis, deterioro de las conjutivas palpebrales, inflamaciones y edemas corneales, quemaduras en córnea y conjuntivas, incomodidad de la lente de contacto, deterioro de las lentes de contacto y hasta modificación de la graduación,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ficha clínica del paciente, bajo supervisión del Director Técnico, se recogerá en soporte papel u otro, junto a los datos de la adaptación de la lente, el sistema recomendado de limpieza y mantenimi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stos registros se garantizará la seguridad e inviolabilidad de los datos incluidos de acuerdo con la normativa vig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-ANEX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A PACIENTE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6:00Z</dcterms:created>
  <dc:creator>1ª D.R. COLEGIO NAL. DE OPTICOS</dc:creator>
  <dc:description/>
  <dc:language>en-US</dc:language>
  <cp:lastModifiedBy>Matias</cp:lastModifiedBy>
  <cp:lastPrinted>2003-08-08T15:00:00Z</cp:lastPrinted>
  <dcterms:modified xsi:type="dcterms:W3CDTF">2005-04-20T20:16:00Z</dcterms:modified>
  <cp:revision>2</cp:revision>
  <dc:subject/>
  <dc:title>I</dc:title>
</cp:coreProperties>
</file>