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8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9"/>
      </w:tblGrid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PTICA (datos)   ................................................................</w:t>
            </w:r>
          </w:p>
        </w:tc>
      </w:tr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NORMALIZAD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 GENER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CÓDIGO : PN/O/PG/009/0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1 de 3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ustituye a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aprobación :</w:t>
            </w:r>
          </w:p>
        </w:tc>
      </w:tr>
    </w:tbl>
    <w:p>
      <w:pPr>
        <w:pStyle w:val="Heading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2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controlado :  SI   </w:t>
            </w:r>
            <w:r>
              <w:rPr>
                <w:rFonts w:eastAsia="Times New Roman" w:cs="Times New Roman"/>
                <w:sz w:val="20"/>
              </w:rPr>
              <w:t></w:t>
            </w:r>
            <w:r>
              <w:rPr>
                <w:rFonts w:cs="Arial" w:ascii="Arial" w:hAnsi="Arial"/>
                <w:sz w:val="20"/>
              </w:rPr>
              <w:t xml:space="preserve"> NO   </w:t>
            </w:r>
            <w:r>
              <w:rPr>
                <w:rFonts w:eastAsia="Times New Roman" w:cs="Times New Roman"/>
                <w:sz w:val="20"/>
              </w:rPr>
              <w:t>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copia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2813"/>
        <w:gridCol w:w="2878"/>
      </w:tblGrid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ión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cha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caciones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</w:tbl>
    <w:p>
      <w:pPr>
        <w:pStyle w:val="Heading6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STEMA DE ARHIVO DOCUMENT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Heading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Objetivo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Responsabilidad de aplicación y alcance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Definiciones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Descripción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Registros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7"/>
        <w:gridCol w:w="3206"/>
        <w:gridCol w:w="3207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dacto por 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ado por 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robado por :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rmado por 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05"/>
      </w:tblGrid>
      <w:tr>
        <w:trPr>
          <w:trHeight w:val="1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STEMAS DE  ARCHIVO DOCUMEN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2 de 3</w:t>
            </w:r>
          </w:p>
        </w:tc>
      </w:tr>
    </w:tbl>
    <w:p>
      <w:pPr>
        <w:pStyle w:val="Heading4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relacionados:PG/003-005-006-007-008-010 y PS/001/01-02-03-04-05-06-07-08-0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OBJETIV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finir el sistema a seguir para asegurar el control de la documentación tanto interna como externa al establecimiento, su difusión, lugar, forma de archivo, personas que tienen acceso a la misma y tiempo de conservació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RESPONSABILIDAD DE APLICACIÓN Y ALCAN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llevarán por persona, nombrada al efecto, bajo criterios definidos y supervisión de las Direcciones Técnica y Empresarial de cada establecimiento, respetando y aplicando medidas que garanticen la seguridad e inviolabilidad de los documentos y datos contenidos, de acuerdo con las exigencias marcadas por la normativa vigente, en cada cas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bCs/>
          <w:sz w:val="20"/>
        </w:rPr>
        <w:t>3. DEFINICIONE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junto de reglas para la organización y ordenación de los documentos, que por la actividad sanitaria desarrollada, deberán encontrarse en cada establecimiento de óptic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detallan en este apartado los siguientes registros documental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documentos propios del establecimiento y a disposición de las autoridades sanitarias (artículo 11 del Decreto 14/2003, de 13 de Febrero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chero clínico de pacient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documentos de adquisición, reparación y calibración de equipamient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documentos de adquisición, entrega, reparación y mantenimiento de productos sanitarios dispensados/no dispensados en el establecimient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o de formación del person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o de incidenci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o de emergenci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4. DESCRIPCIÓN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1 DOCUMENTOS PROPIOS DEL ESTABLECIMIENTO Y A DISPOSICIÓN DE LAS AUTORIDADES SANITARIAS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encontrarán en cada centro debidamente actualizado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rizaciones necesarias para el desarrollo de la activida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organización del establecimiento y organigrama del person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ulación y funciones del responsable técnico y del resto del person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ación de aparatos y utillaje identificados con número de serie, fabricante y fecha de comp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o de prescripciones ópticas (según art.12 Decreto 14/2003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edimientos normalizados de trabajo (según art.13 Decreto 14/2003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laración de actividades desarrolladas en el establecimient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os de montaje externalizado, de ser precis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llevará por persona, nombrada al efecto, bajo criterios definidos por las direcciones técnica y comercial del establecimient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05"/>
      </w:tblGrid>
      <w:tr>
        <w:trPr>
          <w:trHeight w:val="1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STEMAS DE  ARCHIVO DOCUMEN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3 de 3</w:t>
            </w:r>
          </w:p>
        </w:tc>
      </w:tr>
    </w:tbl>
    <w:p>
      <w:pPr>
        <w:pStyle w:val="Heading4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relacionados: PG/003-005-006-007-008-010 y PS/001/01-02-03-04-05-06-07-08-0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 FICHERO CLÍNICO DE PACIENTES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podrán llevar en soporte informático u otro que garantice la inviolabilidad de los datos contenidos en las mismas, según criterio convenido entre las direcciones técnica y empresarial del establecimiento, bajo su directa supervisión y gozando de las garantías que otorga la legislación vigente en materia de protección de dat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 ARCHIVO DE DOCUMENTOS DE ADQUISICIÓN, REPARACIÓN Y CALIBRACIÓN DE EQUIPAMIENTO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llevará por persona, nombrada al efecto, bajo criterios definidos por las direcciones técnica y comercial del establecimiento.</w:t>
      </w:r>
    </w:p>
    <w:p>
      <w:pPr>
        <w:pStyle w:val="TextBody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 </w:t>
      </w:r>
    </w:p>
    <w:p>
      <w:pPr>
        <w:pStyle w:val="TextBody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 </w:t>
      </w:r>
    </w:p>
    <w:p>
      <w:pPr>
        <w:pStyle w:val="TextBody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4.4 ARCHIVO DE documentos de adquisición, entrega, reparación y mantenimiento de productos sanitarios dispensados/NO DISPENSADOS en el establecimiento:</w:t>
      </w:r>
    </w:p>
    <w:p>
      <w:pPr>
        <w:pStyle w:val="TextBody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llevará por persona, nombrada al efecto, bajo criterios definidos por las direcciones técnica y comercial del establecimient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4.5 registro de formación del personal:</w:t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20"/>
        </w:rPr>
        <w:t>S</w:t>
      </w:r>
      <w:r>
        <w:rPr>
          <w:rFonts w:cs="Arial" w:ascii="Arial" w:hAnsi="Arial"/>
          <w:sz w:val="20"/>
        </w:rPr>
        <w:t>e adecuará a los contenidos básicos recogidos en su procedimiento específico</w:t>
      </w:r>
    </w:p>
    <w:p>
      <w:pPr>
        <w:pStyle w:val="TextBody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6 REGISTRO DE INCIDENCIAS: Según su propio procedimiento PN/O/PG/008/00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7 REGISTRO DE EMERGENCIAS: Según su propio procedimiento PN/O/PG/010/00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/>
      </w:pPr>
      <w:r>
        <w:rPr>
          <w:rFonts w:cs="Arial" w:ascii="Arial" w:hAnsi="Arial"/>
          <w:caps/>
          <w:sz w:val="20"/>
        </w:rPr>
        <w:t>4.8 E</w:t>
      </w:r>
      <w:r>
        <w:rPr>
          <w:rFonts w:cs="Arial" w:ascii="Arial" w:hAnsi="Arial"/>
          <w:sz w:val="20"/>
        </w:rPr>
        <w:t>l contenido de tales archivos documentales se mantendrá físicamente, en el establecimiento, en cada caso, el período determinado por la legislación vige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gún la naturaleza de los documentos, figurarán en soporte informático u otro, ya preestablecido, y autorizado y diligenciado, si fuera preciso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contenido de tales archivos documentales se mantendrá físicamente en lugar seguro del establecimiento, el período determinado por la legislación vigent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sectPr>
      <w:footerReference w:type="default" r:id="rId2"/>
      <w:type w:val="nextPage"/>
      <w:pgSz w:w="11906" w:h="16838"/>
      <w:pgMar w:left="1701" w:right="1701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color w:val="FF0000"/>
        <w:sz w:val="16"/>
      </w:rPr>
      <w:t xml:space="preserve">Modelo de PNT </w:t>
    </w:r>
    <w:r>
      <w:rPr>
        <w:rFonts w:cs="Arial" w:ascii="Arial" w:hAnsi="Arial"/>
        <w:b/>
        <w:bCs/>
        <w:color w:val="FF0000"/>
        <w:sz w:val="16"/>
      </w:rPr>
      <w:t>ELABOR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1ª DELEGACIÓN REGIONAL DEL C.N.O.O.</w:t>
    </w:r>
    <w:r>
      <w:rPr>
        <w:rFonts w:cs="Arial" w:ascii="Arial" w:hAnsi="Arial"/>
        <w:color w:val="FF0000"/>
        <w:sz w:val="16"/>
      </w:rPr>
      <w:t xml:space="preserve"> y </w:t>
    </w:r>
    <w:r>
      <w:rPr>
        <w:rFonts w:cs="Arial" w:ascii="Arial" w:hAnsi="Arial"/>
        <w:b/>
        <w:bCs/>
        <w:color w:val="FF0000"/>
        <w:sz w:val="16"/>
      </w:rPr>
      <w:t>SUPERVIS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DIRECCIÓN GENERAL DE FARMACIA Y PRODUCTOS SANITARIOS DE LA C.A.M.</w:t>
    </w:r>
    <w:r>
      <w:rPr>
        <w:rFonts w:cs="Arial" w:ascii="Arial" w:hAnsi="Arial"/>
        <w:color w:val="FF0000"/>
        <w:sz w:val="16"/>
      </w:rPr>
      <w:t xml:space="preserve"> conforme a lo dispuesto en el  artículo 13.4 del DECRETO 14/2003 de 13 de febrero de CONSEJO DE GOBIERNO DE LA C.A.M.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  <w:t>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8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2124" w:hanging="0"/>
      <w:jc w:val="both"/>
    </w:pPr>
    <w:rPr>
      <w:rFonts w:ascii="Arial" w:hAnsi="Arial" w:cs="Arial"/>
      <w:sz w:val="3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1:02:00Z</dcterms:created>
  <dc:creator>1ª D.R. COLEGIO NAL. DE OPTICOS</dc:creator>
  <dc:description/>
  <dc:language>en-US</dc:language>
  <cp:lastModifiedBy>Matias</cp:lastModifiedBy>
  <cp:lastPrinted>2003-08-12T16:00:00Z</cp:lastPrinted>
  <dcterms:modified xsi:type="dcterms:W3CDTF">2005-04-20T21:03:00Z</dcterms:modified>
  <cp:revision>4</cp:revision>
  <dc:subject/>
  <dc:title>I</dc:title>
</cp:coreProperties>
</file>