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S/001/0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EDIMIENTO DE MONTAJE Y/O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APTACIÓN INDIVIDUALIZADA DE FILTROS ESPECIAL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 –Ficha Pacient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266"/>
        <w:gridCol w:w="32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ONTAJE Y/O ADAPTACIÓN DE FILTROS ESPECIA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G/003-005-006-008-009 y PS/001/0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nalidad de este procedimiento consiste en detallar las operaciones básicas a realizar para el montaje o adaptación individualizada de los filtros especiales, en cuanto producto sanitario óptico que, de forma habitual, se dispensa en los establecimientos de óptic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el Director Técnico Óptico-Optometrista, de cada establecimiento, quien ejecutará directamente o supervisará el montaje y adaptación individualizada del filtro en la montura, según prescripción optométrica extendida por Óptico-Optometrista u Oftalmólo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ngloban en este apartados aquellos tipos de lentes que, por sus características ópticas, sirven para corregir, tratar, proteger y prevenir distintas patologías, tales como la retinosis pigmentaria, degeneración macular, cataratas, et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4. DESCRIPCIÓ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 Los filtros se suministrarán por fabricantes autorizados y los montará y adaptará el óptico-optometrista en las gafas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esos filtros pueden combinarse con graduación y se montarán y adaptarán igual que si se tratase de gafas graduadas, descripción contenida en apartado 4 de PN/O/PS/001/0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 xml:space="preserve">En la ficha clínica del paciente, bajo supervisión del Director Técnico, se recogerá en soporte papel u otro: fecha de la atención prestada, datos del paciente, prescripción, datos del filtro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Se garantizará la seguridad e inviolabilidad de los datos incluidos, de acuerdo con las vigentes previsiones normativas.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 </w:t>
      </w:r>
    </w:p>
    <w:p>
      <w:pPr>
        <w:pStyle w:val="Sangra3detindependiente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ANEXO.</w:t>
      </w:r>
    </w:p>
    <w:p>
      <w:pPr>
        <w:pStyle w:val="Sangra3detindependiente"/>
        <w:ind w:left="0" w:hanging="0"/>
        <w:rPr/>
      </w:pPr>
      <w:r>
        <w:rPr/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FICHA DEL PACIENTE</w:t>
      </w:r>
    </w:p>
    <w:sectPr>
      <w:footerReference w:type="default" r:id="rId2"/>
      <w:type w:val="nextPage"/>
      <w:pgSz w:w="11906" w:h="16838"/>
      <w:pgMar w:left="1701" w:right="1701" w:gutter="0" w:header="0" w:top="14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09:00Z</dcterms:created>
  <dc:creator>1ª D.R. COLEGIO NAL. DE OPTICOS</dc:creator>
  <dc:description/>
  <dc:language>en-US</dc:language>
  <cp:lastModifiedBy>Matias</cp:lastModifiedBy>
  <cp:lastPrinted>2003-08-11T10:32:00Z</cp:lastPrinted>
  <dcterms:modified xsi:type="dcterms:W3CDTF">2005-04-20T20:11:00Z</dcterms:modified>
  <cp:revision>4</cp:revision>
  <dc:subject/>
  <dc:title>I</dc:title>
</cp:coreProperties>
</file>