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DE MONTAJE Y/O ADAPT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S/001/0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IMIENTO ADAPTACIÓN PRÓTESIS OCULARES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Anexo- ficha paciente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3266"/>
        <w:gridCol w:w="326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ADAPTACIÓN DE PRÓTESIS OCULAR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cedimientos relacionados: PG/003-006-008-009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 OBJE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er las pautas básicas a seguir en la adaptación de una prótesis ocula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Director Técnico Óptico-Optometrista, de cada establecimiento, ejecutará directamente o supervisará la adaptación individualizada de la prótesis ocula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 sanitario, que requiere adaptación individualizada, destinado a compensar estéticamente la falta total o parcial del oj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DESCRIPCIÓ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Además de las pruebas que cada profesional estime oportuno, se recomienda, con carácter básico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da de la prótesis según necesidades apreciadas en la cavidad ocular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ualar la esclera (color y vascularización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ualar el diámetro pupilar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ualar el color del iri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ación de la prótesis (últimos retoque, si fuera preciso)</w:t>
      </w:r>
    </w:p>
    <w:p>
      <w:pPr>
        <w:pStyle w:val="Heading5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Bajo supervisión del Director Técnico, se recogerá en soporte papel u otro los datos del paciente y el tipo de prótesis adaptada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Se garantizará la seguridad e inviolabilidad de los datos incluidos, de acuerdo con las vigentes previsiones normativ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ANEX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FICHA DEL PACI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sectPr>
      <w:footerReference w:type="default" r:id="rId2"/>
      <w:type w:val="nextPage"/>
      <w:pgSz w:w="11906" w:h="16838"/>
      <w:pgMar w:left="1701" w:right="1701" w:gutter="0" w:header="0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6:00Z</dcterms:created>
  <dc:creator>1ª D.R. COLEGIO NAL. DE OPTICOS</dc:creator>
  <dc:description/>
  <dc:language>en-US</dc:language>
  <cp:lastModifiedBy>Matias</cp:lastModifiedBy>
  <cp:lastPrinted>2003-08-13T10:06:00Z</cp:lastPrinted>
  <dcterms:modified xsi:type="dcterms:W3CDTF">2005-04-20T20:16:00Z</dcterms:modified>
  <cp:revision>3</cp:revision>
  <dc:subject/>
  <dc:title>I</dc:title>
</cp:coreProperties>
</file>