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tbl>
            <w:tblPr>
              <w:tblW w:w="848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89"/>
            </w:tblGrid>
            <w:tr>
              <w:trPr/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ÓPTICA (datos)   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ROCEDIMIENTOS NORMALIZADO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GENER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ÓDIGO : PN/O/PG/004/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834"/>
        <w:gridCol w:w="283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none"/>
        </w:rPr>
        <w:t xml:space="preserve"> </w:t>
      </w:r>
      <w:r>
        <w:rPr>
          <w:rFonts w:cs="Arial" w:ascii="Arial" w:hAnsi="Arial"/>
          <w:sz w:val="20"/>
          <w:u w:val="none"/>
        </w:rPr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PIEZA DE LOS LOCAL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tiv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abilidad de aplicación y alcan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cion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7"/>
        <w:gridCol w:w="3206"/>
        <w:gridCol w:w="320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33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MPIEZA DE LOS LOCALES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2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</w:t>
            </w:r>
          </w:p>
        </w:tc>
      </w:tr>
    </w:tbl>
    <w:p>
      <w:pPr>
        <w:pStyle w:val="Heading5"/>
        <w:ind w:left="0" w:hanging="0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OBJETI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r las normas básicas de limpieza de los locales ocupados por los establecimiento de óptica, en cuanto establecimiento sanitari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RESPONSABILIDAD DE APLICACIÓN Y ALCAN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responsabilidad y alcance de este procedimiento recae sobre el personal designado para realizar esta activida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DEFINICIONE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junto de requisitos que deben cumplir los locales en los que se instalan los establecimientos de óptica, a fin de que proporcionen garantía y confianza al usuario, en cuanto a las condiciones de los servicios sanitarios que acude a recibir en los mism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DESCRIP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s normas mínimas que habrán de cumplirse en los locales son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1 La limpieza de los locales será, al menos, diari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Se utilizarán productos de limpieza, adecuados para cada superficie, que no desprendan ni impregnen de olores fuertes o agresiv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 Los locales (paredes y suelos) deberán ser de materiales de fácil limpieza, especialmente los gabinetes de optometría, así como los de contactología, evitando moquetas u otros materiales que atraigan los depósitos de sucieda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</w:rPr>
        <w:t>4.4 El establecimiento presentará un aspecto ordenado: las condiciones de orden del establecimiento permitirán la fácil localización , tanto de materiales  y productos sanitarios, como de documentación, presentando una ubicación adecuada a su utilizació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</w:rPr>
        <w:t xml:space="preserve">4.5 El acceso a todas las áreas de trabajo y demás dependencias aparecerá libre de obstáculo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</w:rPr>
        <w:t>4.6 Se limpiarán con especial atención las superficies de cristal o espej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sz w:val="20"/>
        </w:rPr>
        <w:t>4.7 Antes de la apertura del establecimiento se comprobará la correcta higiene de sus distintas estanci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0"/>
        </w:rPr>
        <w:t>4.8 Todas las áreas de trabajo estarán debidamente identificada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 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 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 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 </w:t>
      </w:r>
    </w:p>
    <w:sectPr>
      <w:footerReference w:type="default" r:id="rId2"/>
      <w:type w:val="nextPage"/>
      <w:pgSz w:w="11906" w:h="16838"/>
      <w:pgMar w:left="1701" w:right="1701" w:gutter="0" w:header="0" w:top="36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jc w:val="both"/>
      <w:rPr>
        <w:rFonts w:ascii="Arial" w:hAnsi="Arial" w:cs="Arial"/>
        <w:color w:val="FF0000"/>
        <w:sz w:val="16"/>
      </w:rPr>
    </w:pPr>
    <w:r>
      <w:rPr>
        <w:rFonts w:cs="Arial" w:ascii="Arial" w:hAnsi="Arial"/>
        <w:color w:val="FF0000"/>
        <w:sz w:val="16"/>
      </w:rPr>
      <w:t> </w:t>
    </w:r>
  </w:p>
  <w:p>
    <w:pPr>
      <w:pStyle w:val="Footer"/>
      <w:jc w:val="both"/>
      <w:rPr>
        <w:rFonts w:ascii="Arial" w:hAnsi="Arial" w:cs="Arial"/>
        <w:color w:val="FF0000"/>
        <w:sz w:val="16"/>
      </w:rPr>
    </w:pPr>
    <w:r>
      <w:rPr>
        <w:rFonts w:cs="Arial" w:ascii="Arial" w:hAnsi="Arial"/>
        <w:color w:val="FF0000"/>
        <w:sz w:val="16"/>
      </w:rPr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14:00Z</dcterms:created>
  <dc:creator>1ª D.R. COLEGIO NAL. DE OPTICOS</dc:creator>
  <dc:description/>
  <dc:language>en-US</dc:language>
  <cp:lastModifiedBy>Matias</cp:lastModifiedBy>
  <cp:lastPrinted>2003-08-12T15:00:00Z</cp:lastPrinted>
  <dcterms:modified xsi:type="dcterms:W3CDTF">2005-04-20T21:03:00Z</dcterms:modified>
  <cp:revision>3</cp:revision>
  <dc:subject/>
  <dc:title>I</dc:title>
</cp:coreProperties>
</file>