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ind w:left="0" w:hanging="0"/>
        <w:rPr/>
      </w:pPr>
      <w:r>
        <w:rPr>
          <w:rFonts w:eastAsia="Arial"/>
        </w:rPr>
        <w:t xml:space="preserve"> </w:t>
      </w:r>
      <w:r>
        <w:rPr/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Sangra3detindependiente"/>
        <w:ind w:left="0" w:hanging="0"/>
        <w:rPr/>
      </w:pPr>
      <w:r>
        <w:rPr/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DE MONTAJE Y/O ADAPT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S/001/0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EDIMIENTO DE MONTAJE Y/O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APTACIÓN Y UTILIZACIÓN DE  INDIVIDUALIZADA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PRODUCTOS DE ENTRENAMIENTO VISUAL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TÓPTICA, PLEÓPTICA Y BAJA VISIÓ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Anexo – ficha paciente</w:t>
      </w:r>
    </w:p>
    <w:p>
      <w:pPr>
        <w:pStyle w:val="Normal"/>
        <w:ind w:left="2130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6"/>
        <w:gridCol w:w="3266"/>
        <w:gridCol w:w="32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MONTAJE Y/O ADAPTACIÓN Y UTILIZACIÓN DE PRODUCTOS DE ENTRENAMIENTO VISUAL, ORTÓPTICA, PLEÓPTICA Y BAJA VISIÓ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G/003-005-006-008-009 y PS/001/0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inalidad de este procedimiento consiste en detallar las operaciones básicas a realizar para el montaje o adaptación individualizada de los productos enumerados en este procedimiento, que lo requiera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el Director Técnico Óptico-Optometrista, de cada establecimiento, quien ejecutará directamente o supervisará el montaje y adaptación individualizada del producto, según prescripción optométrica extendida por Óptico-Optometrista u Oftalmólogo, en función del problema a resolv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e engloban en este apartado todos aquellos productos que el Óptico-Optometrista utiliza para el tratamiento de problemas optométricos y mediante los cuales, consigue adiestrar los movimientos oculares, mejorar el rendimiento visual así como optimizar restos visuales en casos de visión deficie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os artículos se utilizan para compensar y corregir deficiencias, extremo que les proporciona su carácter de sanitario, además por ser personalizados, en algunos de ellos, su montaje y adaptación, se efectuarán bajo la supervisión y ejecución práctica de un Óptico-Optometri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roductos pueden ser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ectogramas polarizados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filtros anaglif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- </w:t>
        <w:tab/>
        <w:t>gafas telescópicas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Lupa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 reglas de apertura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rism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ippers</w:t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filtros de col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binoculares</w:t>
        <w:tab/>
        <w:tab/>
        <w:tab/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filtros de supres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terna de Worth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aparatos antisupresión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elota de Marsden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aparatos acomodac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lusores (totales y de diferentes intensidades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   cartas de convergencia/divergenci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os para entrenar las vergencia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os para entrenar versi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 de sensibilidad al contras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os para coordinación ojo-man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os de ayuda en visión subnormal, et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MONTAJE Y/O ADAPTACIÓN Y UTILIZACIÓN DE PRODUCTOS DE ENTRENAMIENTO VISUAL, ORTÓPTICA, PLEÓPTICA Y BAJA VISIÓN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G/003-005-006-008-009 y PS/001/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DESCRIP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los productos que lo requieran, se aplicará el contenido del apartado 4 del PN/O/PS/001/01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EGISTRO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gún indicaciones contenidas en el apartado 5 del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PN/O/PS/001/0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6. ANEXO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HA DEL PACIEN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footerReference w:type="default" r:id="rId2"/>
      <w:type w:val="nextPage"/>
      <w:pgSz w:w="11906" w:h="16838"/>
      <w:pgMar w:left="1701" w:right="1701" w:gutter="0" w:header="0" w:top="16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29:00Z</dcterms:created>
  <dc:creator>1ª D.R. COLEGIO NAL. DE OPTICOS</dc:creator>
  <dc:description/>
  <cp:keywords/>
  <dc:language>en-US</dc:language>
  <cp:lastModifiedBy>IB202613</cp:lastModifiedBy>
  <cp:lastPrinted>2003-08-13T09:56:00Z</cp:lastPrinted>
  <dcterms:modified xsi:type="dcterms:W3CDTF">2008-02-25T15:29:00Z</dcterms:modified>
  <cp:revision>2</cp:revision>
  <dc:subject/>
  <dc:title>I</dc:title>
</cp:coreProperties>
</file>