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tbl>
      <w:tblPr>
        <w:tblW w:w="8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9"/>
      </w:tblGrid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PTICA (datos)   ................................................................</w:t>
            </w:r>
          </w:p>
        </w:tc>
      </w:tr>
      <w:tr>
        <w:trPr/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NORMALIZADO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 GENER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CÓDIGO : PN/O/PG/010/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1 de 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Sustituye a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aprobación :</w:t>
            </w:r>
          </w:p>
        </w:tc>
      </w:tr>
    </w:tbl>
    <w:p>
      <w:pPr>
        <w:pStyle w:val="Heading6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3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o controlado :  SI   </w:t>
            </w:r>
            <w:r>
              <w:rPr>
                <w:rFonts w:eastAsia="Times New Roman" w:cs="Times New Roman"/>
                <w:sz w:val="20"/>
              </w:rPr>
              <w:t></w:t>
            </w:r>
            <w:r>
              <w:rPr>
                <w:rFonts w:cs="Arial" w:ascii="Arial" w:hAnsi="Arial"/>
                <w:sz w:val="20"/>
              </w:rPr>
              <w:t xml:space="preserve"> NO   </w:t>
            </w:r>
            <w:r>
              <w:rPr>
                <w:rFonts w:eastAsia="Times New Roman" w:cs="Times New Roman"/>
                <w:sz w:val="20"/>
              </w:rPr>
              <w:t>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copia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2813"/>
        <w:gridCol w:w="2878"/>
      </w:tblGrid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ió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ch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caciones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DE EMERGENCIA O DE RETIRADA 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PRODUCTOS SANITARI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Objetivo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Responsabilidad de aplicación y alcance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Definicione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Descripción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Registros</w:t>
      </w:r>
    </w:p>
    <w:p>
      <w:pPr>
        <w:pStyle w:val="Normal"/>
        <w:ind w:left="213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6.Anexo : Ficha emergencia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206"/>
        <w:gridCol w:w="320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dact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ado por 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probado por :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do por 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LAN DE EMERGENCIA O DE RETIRADA DE PRODUCTOS SANITARI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2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9/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OBJE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blecer un proyecto para hacer frente a emergencias, de distinta naturaleza así como a la retirada urgente de productos sanita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RESPONSABILIDAD DE APLICACIÓN Y ALCA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n las Direcciones Técnica o Empresarial del centro, en función de la naturaleza de la emergencia producida  quienes establecerán el responsable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DEFINI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roducto sanitario</w:t>
      </w:r>
      <w:r>
        <w:rPr>
          <w:rFonts w:cs="Arial" w:ascii="Arial" w:hAnsi="Arial"/>
          <w:sz w:val="20"/>
        </w:rPr>
        <w:t xml:space="preserve"> : cualquier instrumento, dispositivo, equipo, material u otro artículo solo o en combinación, incluídos los programas informáticos que intervengan en su buen funcionamiento destinado por el fabricante a ser utilizado en seres humanos con fines de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diagnóstico, prevención, control, tratamiento o alivio de una enfermedad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-diágnóstico, control, tratamiento, alivio o compensación de una lesión o una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deficiendi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Investigación, sustitución o modificación de la anatomía o de un proceso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fisiólog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4-Regulación de la concepció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no ejerza la acción principal que se desee obtener en el interior o en la superficie del cuerpo humano por medios farmacólogicos, inmunológicos ni metabólicos pero a cuya función pueden contribuir tales medio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b/>
          <w:bCs/>
          <w:color w:val="3366FF"/>
          <w:sz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mergencia :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Se acepta como emergencia el suceso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excepcional que, sobrevenido, en el funcionamiento cotidiano de un establecimiento de óptica requiere una atención inmedia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inguimos ent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ajenos a la actividad de la óptic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relativos a productos sanitarios ópticos: lentes de contacto, productos para la limpieza y mantenimiento de lentes de contacto y montur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DESCRIP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66FF"/>
          <w:sz w:val="20"/>
        </w:rPr>
      </w:pPr>
      <w:r>
        <w:rPr>
          <w:rFonts w:cs="Arial" w:ascii="Arial" w:hAnsi="Arial"/>
          <w:b/>
          <w:bCs/>
          <w:color w:val="3366FF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Para el tratamiento de emergencias ajenas a la actividad (robos, incendios, inundaciones, etc.) se dispondrá, en lugar visible del establecimiento de direcciones y teléfonos de interés para el personal (112, SAMUR, Bomberos, Policía, Compañía de seguros, etc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1 Respecto a las emergencias causadas por productos sanitarios (adaptados o suministrados dentro del respeto a los PNTs del centro y a la normativa vigente), se recibirán cuantas anomalías refieran los pacientes/clientes, que hayan observado una correcta utilización de los mism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2 Se valorará el alcance de tales anomalí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3 Se notificará al lugar que, al efecto determine la Dirección General de Farmacia y Productos Sanitarios de la Comunidad de Madrid, así como al Colegio Nacional de Ópticos-Optometristas (1ª Delegación) y al propio fabrican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5205"/>
      </w:tblGrid>
      <w:tr>
        <w:trPr>
          <w:trHeight w:val="19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6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PLAN DE EMERGENCIA O DE RETIRADA DE PRODUCTOS SANITARI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gina 3 de 3</w:t>
            </w:r>
          </w:p>
        </w:tc>
      </w:tr>
    </w:tbl>
    <w:p>
      <w:pPr>
        <w:pStyle w:val="Heading4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 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relacionados: PN/O/PG/009/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4 Se averiguarán los datos de pacientes/clientes a quienes se les haya adaptado o suministrado el producto en cuest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5 Se contactará con los pacientes/clientes, para llevar a cabo, sin innecesaria alarma para los mismos, un seguimiento controlado de las posibles reaccione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6 Se valorará la posible retirada del producto cuestionado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Cuando el establecimiento reciba una alerta (bien a través de la Consejería de Sanidad, del fabricante o del Colegio Nacional de Ópticos-Optometristas- 1ª Delegación) del peligro que hipotéticamente podría causar un producto sanitario, cuya retirada se aconseja, se localizarán los datos de los clientes a quienes se haya dispensado o adaptado, así como la presencia de tal producto entre las existencias del establecimiento, a fin de proceder a su inmoviliz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 Se comunicará al paciente/cliente afectado (por medio del procedimiento que permita una mayor rapidez y de forma firme pero intentando no causar alarmas innecesarias) la necesidad de que abandonen el uso del producto y lo entreguen en el establecimi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Se procederá a la inmovilización de los productos retirados del mercado, a los que se dará el destino que determinen las autoridades sanitari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 Se entregará al paciente/cliente un justificante de la recepción del producto del que se ordenó la retirada, con el compromiso de informarle de las indicaciones que se reciban a fin de restituirle un producto adecuado o el importe correspondiente del mismo, con cargo a quien correspond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o supervisión de las Direcciones Técnica o Empresarial del establecimiento, en función de la naturaleza de la emergencia, se registrarán, en soporte papel u otro, los siguientes datos: descripción de la incidencia, fecha en que se produce/fecha en que se recibe información de la alerta, datos del afectado, responsable, resolución, fecha de resolución, inmovilización/retirada del produc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ANEXO – Ficha emergencia/retirada produc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1349"/>
        <w:gridCol w:w="1057"/>
        <w:gridCol w:w="1416"/>
        <w:gridCol w:w="1238"/>
        <w:gridCol w:w="1236"/>
        <w:gridCol w:w="161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igen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mergenc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Suj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fectad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ponsab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lució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Fecha Resolució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movi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  Retirada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l Product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sectPr>
      <w:footerReference w:type="default" r:id="rId2"/>
      <w:type w:val="nextPage"/>
      <w:pgSz w:w="11906" w:h="16838"/>
      <w:pgMar w:left="1701" w:right="1701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color w:val="FF0000"/>
        <w:sz w:val="16"/>
      </w:rPr>
      <w:t xml:space="preserve">Modelo de PNT </w:t>
    </w:r>
    <w:r>
      <w:rPr>
        <w:rFonts w:cs="Arial" w:ascii="Arial" w:hAnsi="Arial"/>
        <w:b/>
        <w:bCs/>
        <w:color w:val="FF0000"/>
        <w:sz w:val="16"/>
      </w:rPr>
      <w:t>ELABOR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1ª DELEGACIÓN REGIONAL DEL C.N.O.O.</w:t>
    </w:r>
    <w:r>
      <w:rPr>
        <w:rFonts w:cs="Arial" w:ascii="Arial" w:hAnsi="Arial"/>
        <w:color w:val="FF0000"/>
        <w:sz w:val="16"/>
      </w:rPr>
      <w:t xml:space="preserve"> y </w:t>
    </w:r>
    <w:r>
      <w:rPr>
        <w:rFonts w:cs="Arial" w:ascii="Arial" w:hAnsi="Arial"/>
        <w:b/>
        <w:bCs/>
        <w:color w:val="FF0000"/>
        <w:sz w:val="16"/>
      </w:rPr>
      <w:t>SUPERVISADO</w:t>
    </w:r>
    <w:r>
      <w:rPr>
        <w:rFonts w:cs="Arial" w:ascii="Arial" w:hAnsi="Arial"/>
        <w:color w:val="FF0000"/>
        <w:sz w:val="16"/>
      </w:rPr>
      <w:t xml:space="preserve"> por la </w:t>
    </w:r>
    <w:r>
      <w:rPr>
        <w:rFonts w:cs="Arial" w:ascii="Arial" w:hAnsi="Arial"/>
        <w:b/>
        <w:bCs/>
        <w:color w:val="FF0000"/>
        <w:sz w:val="16"/>
      </w:rPr>
      <w:t>DIRECCIÓN GENERAL DE FARMACIA Y PRODUCTOS SANITARIOS DE LA C.A.M.</w:t>
    </w:r>
    <w:r>
      <w:rPr>
        <w:rFonts w:cs="Arial" w:ascii="Arial" w:hAnsi="Arial"/>
        <w:color w:val="FF0000"/>
        <w:sz w:val="16"/>
      </w:rPr>
      <w:t xml:space="preserve"> conforme a lo dispuesto en el  artículo 13.4 del DECRETO 14/2003 de 13 de febrero de CONSEJO DE GOBIERNO DE LA C.A.M.</w:t>
    </w:r>
  </w:p>
  <w:p>
    <w:pPr>
      <w:pStyle w:val="Footer"/>
      <w:rPr/>
    </w:pPr>
    <w:r>
      <w:rPr/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2124" w:hanging="0"/>
      <w:jc w:val="both"/>
    </w:pPr>
    <w:rPr>
      <w:rFonts w:ascii="Arial" w:hAnsi="Arial" w:cs="Arial"/>
      <w:sz w:val="32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15:00Z</dcterms:created>
  <dc:creator>1ª D.R. COLEGIO NAL. DE OPTICOS</dc:creator>
  <dc:description/>
  <dc:language>en-US</dc:language>
  <cp:lastModifiedBy>Matias</cp:lastModifiedBy>
  <cp:lastPrinted>2003-08-12T16:13:00Z</cp:lastPrinted>
  <dcterms:modified xsi:type="dcterms:W3CDTF">2005-04-20T20:15:00Z</dcterms:modified>
  <cp:revision>3</cp:revision>
  <dc:subject/>
  <dc:title>I</dc:title>
</cp:coreProperties>
</file>