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/>
        <w:t> </w:t>
      </w:r>
    </w:p>
    <w:tbl>
      <w:tblPr>
        <w:tblW w:w="8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9"/>
      </w:tblGrid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PTICA (datos)   ................................................................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NORMALIZAD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GENER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ÓDIGO : PN/O/PG/006/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834"/>
        <w:gridCol w:w="283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MPIEZA Y CONSERVACIÓN DE LOS PRODUCTOS 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ITARIOS QUE LO REQUIEREN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Responsabilidad de aplicación y alcance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efinicione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Registros</w:t>
      </w:r>
    </w:p>
    <w:p>
      <w:pPr>
        <w:pStyle w:val="Normal"/>
        <w:ind w:left="213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</w:rPr>
        <w:t>6.Anexo I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7"/>
        <w:gridCol w:w="3206"/>
        <w:gridCol w:w="320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PIEZA Y CONSERVACIÓN DE LOS PRODUCTOS SANITARIOS QUE LO REQUIE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4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N/O/PG/003/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 OBJETIV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efinir aquellas operaciones que permitan mantener en correcto estado de limpieza y conservación los productos sanitarios relacionados en el apartado 2 </w:t>
      </w:r>
      <w:r>
        <w:rPr>
          <w:rFonts w:cs="Arial" w:ascii="Arial" w:hAnsi="Arial"/>
          <w:i/>
          <w:iCs/>
          <w:sz w:val="20"/>
        </w:rPr>
        <w:t>“Responsabilidad de aplicación y alcance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RESPONSABILIDAD DE APLICACIÓN Y ALCAN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sponsable designado por la Dirección empresarial del establecimiento y bajo la supervisión de su Director Técnico Óptico-optometrista, será el encargado de controlar el correcto estado de limpieza y conservación de los siguientes productos sanitarios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ntes de contacto (rígidas, semirrígidas e hidrofílicas, …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ntes oftálmicas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uras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s de limpieza y mantenimiento de lentes de contac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dífonos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DEFINICION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junto de operaciones que han de llevarse a cabo, sobre los productos sanitarios enumerados en el apartado 2 “Responsabilidad de Aplicación y alcance” de este procedimiento normalizado, dentro de un establecimiento de óptica, para garantizar el correcto estado de limpieza, y conservación de aquell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roducto sanitario</w:t>
      </w:r>
      <w:r>
        <w:rPr>
          <w:rFonts w:cs="Arial" w:ascii="Arial" w:hAnsi="Arial"/>
          <w:sz w:val="20"/>
        </w:rPr>
        <w:t xml:space="preserve"> : cualquier instrumento, dispositivo, equipo, material u otro artículo solo o en combinación, incluídos los programas informáticos que intervengan en su buen funcionamiento destinado por el fabricante a ser utilizado en seres humanos con fines de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diagnóstico, prevención, control, tratamiento o alivio de una enfermedad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-diágnóstico, control, tratamiento, alivio o compensación de una lesión o una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deficiendi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Investigación, sustitución o modificación de la anatomía o de un proceso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fisiólogic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-Regulación de la concepción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que no ejerza la acción principal que se desee obtener en el interior o en la superficie del cuerpo humano por medios farmacólogicos, inmunológicos ni metabólicos pero a cuya función pueden contribuir tales med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PIEZA Y CONSERVACIÓN DE LOS PRODUCTOS SANITARIOS QUE LO REQUIE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3 de 4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N/O/PG/003/00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4. DESCRIPCIÓN.  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 LENTES DE CONTACTO RÍGIDAS Y SEMIRRÍGIDAS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1se comprobará el correcto estado de los parámetros de las mismas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2 se conservarán en un lugar limpio, seco y respetando las condiciones ambientales recomendadas por el fabricant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3 se preservarán de la luz (natural o artificial) según recomendaciones del fabricant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LENTES DE CONTACTO HIDROFÍLICAS CONVENCIONALES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1 se comprobará el correcto estado de los viales, blisters y cajas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2 se vigilará la fecha de caducidad, a fin de no superar la misma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3 se conservarán en un lugar limpio, seco y respetando las condiciones ambientales recomendadas por el fabricant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4 se preservarán de la luz (natural o artificial) según recomendaciones del fabricant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 LENTES OFTÁLMICAS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3.1 Dado que todas las lentes se sirven al establecimiento debidamente empaquetadas (de tal modo que se garantice y preserve su limpieza), se guardarán y ordenarán en muebles especialmente diseñados para que no sufran daños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2 No se apilarán en vertical por el riesgo de rotura o deterioro y se almacenarán en sus sobres correspondientes, según el tipo de material, tratamiento y graduació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 MONTURAS (para lentes graduadas y de sol)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4.1 Se conservarán en bandejas para exposición o en cajas para tal efecto. Las de acetato y otros materiales se mantendrán lejos de fuentes calóricas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2 Todas ellas aparecerán debidamente ordenadas para facilitar su correcta identificación, con sus códigos correspondientes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 PRODUCTOS DE LIMPIEZA Y MANTENIMIENTO DE LENTES DE CONTACT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conservarán en lugares secos, conforme a las condiciones ambientales y de almacenamiento recomendadas por el fabricante y siguiendo las indicaciones de aquél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 AUDÍFONOS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.1 se comprobará el correcto estado de los envoltorios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.2 se respetarán condiciones de conservación recomendadas por el fabricant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PIEZA Y CONSERVACIÓN DE LOS PRODUCTOS SANITARIOS QUE LO REQUIE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4 de 4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N/O/PG/003/00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REGISTRO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ubicará en el lugar convenido entre las direcciones técnica y empresarial del establecimiento, y se llevará en soporte papel u otro, actualizado por persona designada al afecto, bajo supervisión del Director Técnico Óptico-Optometrista, en función de la periodicidad requerida por cada producto, en cuanto a su conservación y limpieza, según ficha adjunta como Anexo I</w:t>
      </w:r>
    </w:p>
    <w:p>
      <w:pPr>
        <w:pStyle w:val="TextBody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-ANEXO I</w:t>
      </w:r>
    </w:p>
    <w:p>
      <w:pPr>
        <w:pStyle w:val="TextBody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 </w:t>
      </w:r>
    </w:p>
    <w:p>
      <w:pPr>
        <w:pStyle w:val="TextBody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 sanitario :</w:t>
        <w:tab/>
        <w:tab/>
        <w:tab/>
        <w:tab/>
        <w:tab/>
        <w:tab/>
        <w:t>Frecuencia  de limpiez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834"/>
        <w:gridCol w:w="283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limpiez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able limpiez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19:00Z</dcterms:created>
  <dc:creator>1ª D.R. COLEGIO NAL. DE OPTICOS</dc:creator>
  <dc:description/>
  <cp:keywords/>
  <dc:language>en-US</dc:language>
  <cp:lastModifiedBy>IB202613</cp:lastModifiedBy>
  <cp:lastPrinted>2003-08-04T11:50:00Z</cp:lastPrinted>
  <dcterms:modified xsi:type="dcterms:W3CDTF">2008-02-25T15:19:00Z</dcterms:modified>
  <cp:revision>2</cp:revision>
  <dc:subject/>
  <dc:title>I</dc:title>
</cp:coreProperties>
</file>